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44110063"/>
            <w:bookmarkStart w:id="1" w:name="__Fieldmark__0_424411006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244110063"/>
            <w:bookmarkStart w:id="3" w:name="__Fieldmark__1_424411006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4244110063"/>
            <w:bookmarkStart w:id="5" w:name="__Fieldmark__2_424411006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4244110063"/>
            <w:bookmarkStart w:id="7" w:name="__Fieldmark__3_424411006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4244110063"/>
            <w:bookmarkStart w:id="9" w:name="__Fieldmark__4_424411006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4244110063"/>
            <w:bookmarkStart w:id="11" w:name="__Fieldmark__5_424411006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244110063"/>
            <w:bookmarkStart w:id="13" w:name="__Fieldmark__6_424411006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244110063"/>
            <w:bookmarkStart w:id="15" w:name="__Fieldmark__7_424411006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244110063"/>
            <w:bookmarkStart w:id="17" w:name="__Fieldmark__8_424411006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244110063"/>
            <w:bookmarkStart w:id="19" w:name="__Fieldmark__9_424411006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244110063"/>
            <w:bookmarkStart w:id="21" w:name="__Fieldmark__10_424411006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4244110063"/>
            <w:bookmarkStart w:id="23" w:name="__Fieldmark__11_424411006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4244110063"/>
            <w:bookmarkStart w:id="25" w:name="__Fieldmark__12_424411006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4244110063"/>
            <w:bookmarkStart w:id="27" w:name="__Fieldmark__13_424411006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4244110063"/>
            <w:bookmarkStart w:id="29" w:name="__Fieldmark__14_424411006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4244110063"/>
            <w:bookmarkStart w:id="31" w:name="__Fieldmark__15_424411006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244110063"/>
            <w:bookmarkStart w:id="33" w:name="__Fieldmark__16_424411006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244110063"/>
            <w:bookmarkStart w:id="35" w:name="__Fieldmark__17_424411006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244110063"/>
            <w:bookmarkStart w:id="37" w:name="__Fieldmark__18_424411006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244110063"/>
            <w:bookmarkStart w:id="39" w:name="__Fieldmark__19_424411006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244110063"/>
            <w:bookmarkStart w:id="41" w:name="__Fieldmark__20_424411006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4244110063"/>
            <w:bookmarkStart w:id="43" w:name="__Fieldmark__21_424411006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4244110063"/>
            <w:bookmarkStart w:id="45" w:name="__Fieldmark__22_4244110063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4244110063"/>
            <w:bookmarkStart w:id="47" w:name="__Fieldmark__23_4244110063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4244110063"/>
            <w:bookmarkStart w:id="49" w:name="__Fieldmark__24_4244110063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4244110063"/>
            <w:bookmarkStart w:id="51" w:name="__Fieldmark__25_4244110063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244110063"/>
            <w:bookmarkStart w:id="53" w:name="__Fieldmark__26_424411006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244110063"/>
            <w:bookmarkStart w:id="55" w:name="__Fieldmark__27_424411006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244110063"/>
            <w:bookmarkStart w:id="57" w:name="__Fieldmark__28_424411006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244110063"/>
            <w:bookmarkStart w:id="59" w:name="__Fieldmark__29_424411006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